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-4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25 марта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6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3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8.02.2016 г. № 6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276"/>
        <w:gridCol w:w="1417"/>
        <w:gridCol w:w="1276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1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лад. напит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02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4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73</w:t>
            </w:r>
          </w:p>
        </w:tc>
      </w:tr>
      <w:tr>
        <w:trPr>
          <w:trHeight w:val="1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1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4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, набережная озера Ниж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8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Университетск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2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9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– 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5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апреля по 30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4,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141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141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141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490" w:leader="none"/>
        </w:tabs>
        <w:suppressAutoHyphens w:val="true"/>
        <w:ind w:left="0" w:right="14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21.03.2016 года по адресу г. Калининград обл., пл. Победы, 1, каб. 253 с  10 час. 00 мин.                                 до 10 час.4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1049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Процедура рассмотрения заявок на участие в открытом конкурсе проводилась 23.03.2016 года по адресу: 236035, г. Калининград обл., пл. Победы, 1, каб. 356 с 15 час. 00 мин. до                        15 час. 3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оцедура оценки и сопоставления заявок на участие в открытом конкурсе проводилась 25.03.2016 года по адресу: 236035, г. Калининград обл., пл. Победы, 1, каб. 356  с 15 час. 00 мин. до 15 час.4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snapToGrid w:val="fals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Мозаика – Надежда», лот № 10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Серпуховская, д. 30, офис 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Серпуховская, д. 30, офис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09-4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ОТЭЙ»,                    лот № 1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одорожн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Энергетиков, д. 3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одорожн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Энергетиков, д. 3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                    № 10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Мариупольская,                      д. 20, кв. 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Мариупольская,                      д. 20, кв. 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лот                  №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айдара, д. 159, кв.4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йдара, д. 159, кв.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ОМТ», лоты №№ 7, 20, 2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дп. Иванникова, д. 3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дп. Иванникова, д. 3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, лот № 10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 а, кв. 8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Тихорецкая, д. 16 а, кв. 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охина Ольга Олеговна, лот № 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душная, д. 39 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душная, д. 39 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, по лотам №№ 1, 7, 8, 9, 32, 37, 38, 13, 27,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аршаль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кольная, д. 4, кв. 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аршаль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кольная, д. 4, кв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ТА», по лоту № 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ссейная, д. 3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ссейная, д. 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Мигунов Андрей Викторович, по лотам №№ 7, 8, 13, 20, 27, 32, 37, 101, 123, 124, 12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ветл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       д. 2, кв. 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ветл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градская,                  д. 2, кв.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Худушин Андрей Анатольевич, по лотам №№ 38, 123, 12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ветл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ветл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д. 8,                кв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, по лотам                      №№ 38, 13, 9, 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Лейт. Захарова,                           д. 5, кв. 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Лейт. Захарова,                           д. 5, кв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конкурса субъекта предпринимательской деятельности, набравшего наибольшее количество балл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61"/>
        <w:gridCol w:w="2039"/>
        <w:gridCol w:w="1004"/>
        <w:gridCol w:w="1275"/>
        <w:gridCol w:w="851"/>
        <w:gridCol w:w="709"/>
        <w:gridCol w:w="709"/>
      </w:tblGrid>
      <w:tr>
        <w:trPr>
          <w:tblHeader w:val="true"/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>, ул. Барнаульская - просп. Ленинский</w:t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Шохина Ольга Олег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ул. Гаражная (ориентир - пл. Победы д. 4)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ОМ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ул. Проф. Баранова (ориентир - СК «Динамо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9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3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Т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Лот № 20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просп. Ленинский-ул. Краснооктябрьск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ОМ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7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просп. Мира – просп. Советский (ориентир – остановка трам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ОМТ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9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32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37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38 </w:t>
            </w: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от № 101 (</w:t>
            </w:r>
            <w:r>
              <w:rPr>
                <w:sz w:val="22"/>
                <w:szCs w:val="22"/>
              </w:rPr>
              <w:t>наб. Ветеранов - ул. Ка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тарная Мозаика – Надежд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мбовская Оксана Александро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23 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, летнее каф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24 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, летнее каф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25 (</w:t>
            </w:r>
            <w:r>
              <w:rPr>
                <w:sz w:val="22"/>
                <w:szCs w:val="22"/>
              </w:rPr>
              <w:t>ул. Пролетарская – ул. Тельмана, набережная озера Верхнего, летнее каф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ОТЭЙ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87"/>
        <w:gridCol w:w="2201"/>
        <w:gridCol w:w="4319"/>
      </w:tblGrid>
      <w:tr>
        <w:trPr>
          <w:trHeight w:val="3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5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5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5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5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, после чего он обязан в течение 10 рабочих дней заключить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: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64"/>
        <w:gridCol w:w="1723"/>
        <w:gridCol w:w="1498"/>
        <w:gridCol w:w="1719"/>
        <w:gridCol w:w="1010"/>
        <w:gridCol w:w="1985"/>
      </w:tblGrid>
      <w:tr>
        <w:trPr>
          <w:tblHeader w:val="true"/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 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2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3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ница Илья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ТА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69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5,4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-ул. Краснооктябрь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– просп. Советский (ориентир – остановка трамв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4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1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6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2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2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2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88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5,28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04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64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80,0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2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widowControl w:val="false"/>
        <w:tabs>
          <w:tab w:val="clear" w:pos="708"/>
          <w:tab w:val="left" w:pos="0" w:leader="none"/>
        </w:tabs>
        <w:ind w:firstLine="720"/>
        <w:rPr/>
      </w:pPr>
      <w:r>
        <w:rPr>
          <w:sz w:val="24"/>
          <w:szCs w:val="24"/>
        </w:rPr>
        <w:t xml:space="preserve">10. Произвести в течение 5 рабочих дней после подписания протокола оценки и сопоставления заявок возврат задатка участникам </w:t>
      </w:r>
      <w:r>
        <w:rPr>
          <w:rFonts w:cs="Times New Roman"/>
          <w:sz w:val="24"/>
          <w:szCs w:val="24"/>
        </w:rPr>
        <w:t>произвести, участвующим в конкурсе, но не выигравшим, в том числ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олежаеву Алексею Олеговичу (ген.директор ООО «ГОЛДЕН ГРУПП») по лоту № 13 в размере 5583,37 руб., по лоту № 38 в размере 4758,54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Худушину Андрею Анатольевичу по лоту № 124 в размере 4286,67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Синице Илье Викторовичу по лоту № 1 в размере 5221,07 руб., по лоту № 7 в размере 5553,30, по лоту № 9 в размере 5526,09 руб., по лоту № 13 в размере 5583,37 руб., по лоту № 27 в размере 5551,86, по лоту № 29 в размере 4098,38 руб. по лоту № 37 в размере 4758,54 руб., по лоту   № 38 в размере 4758,54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ОМТ» по лоту № 7 в размере 5553,30 руб., по лоту № 27 в размере 5551,86 руб., по лоту № 20 в размере 3923,68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ИП Тамбовской Оксане Александровне по лоту № 101 в размере 3100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Бухгалтерский центр «Статус» по лоту № 1 в размере 6000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ХОТЕЙ» по лоту № 125 в размере 14061,00 руб.;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Мигунову Андрею Викторовичу по лоту № 8 в размере 5526,09 руб., по лоту № 13 в размере 5583,37 руб., по лоту № 32 в размере 5553,30 руб., по лоту № 101 в размере 5464 руб., по лоту                          № 123 в размере 4286,67 руб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3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деев Г.Е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лет Н.Е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5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5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5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490" w:leader="none"/>
                    </w:tabs>
                    <w:suppressAutoHyphens w:val="true"/>
                    <w:ind w:left="567" w:right="141" w:hanging="5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40"/>
      <w:szCs w:val="4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22">
    <w:name w:val="Название Знак"/>
    <w:basedOn w:val="Style12"/>
    <w:qFormat/>
    <w:rPr>
      <w:b/>
      <w:smallCaps/>
      <w:sz w:val="32"/>
    </w:rPr>
  </w:style>
  <w:style w:type="character" w:styleId="21">
    <w:name w:val="Основной текст 2 Знак"/>
    <w:basedOn w:val="Style12"/>
    <w:qFormat/>
    <w:rPr>
      <w:sz w:val="24"/>
    </w:rPr>
  </w:style>
  <w:style w:type="character" w:styleId="Style23">
    <w:name w:val="Подзаголовок Знак"/>
    <w:basedOn w:val="Style12"/>
    <w:qFormat/>
    <w:rPr>
      <w:rFonts w:ascii="Arial" w:hAnsi="Arial" w:cs="Arial"/>
      <w:sz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5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7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2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</cp:lastModifiedBy>
  <cp:lastPrinted>2016-03-28T16:18:00Z</cp:lastPrinted>
  <dcterms:modified xsi:type="dcterms:W3CDTF">2016-03-28T15:37:00Z</dcterms:modified>
  <cp:revision>172</cp:revision>
  <dc:subject/>
  <dc:title>ПРОТОКОЛ № 2</dc:title>
</cp:coreProperties>
</file>